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90" w:after="90"/>
        <w:jc w:val="center"/>
        <w:rPr>
          <w:rFonts w:ascii="宋体;SimSun" w:hAnsi="宋体;SimSun" w:cs="宋体;SimSun"/>
          <w:spacing w:val="7"/>
          <w:kern w:val="0"/>
          <w:sz w:val="24"/>
        </w:rPr>
      </w:pPr>
      <w:r>
        <w:rPr>
          <w:rFonts w:ascii="宋体;SimSun" w:hAnsi="宋体;SimSun" w:cs="宋体;SimSun"/>
          <w:b/>
          <w:bCs/>
          <w:spacing w:val="7"/>
          <w:kern w:val="0"/>
          <w:sz w:val="48"/>
        </w:rPr>
        <w:t>中文核心期刊要目总览</w:t>
      </w:r>
      <w:r>
        <w:rPr>
          <w:rFonts w:ascii="楷体_GB2312" w:hAnsi="楷体_GB2312" w:cs="宋体;SimSun" w:eastAsia="楷体_GB2312"/>
          <w:b/>
          <w:bCs/>
          <w:spacing w:val="7"/>
          <w:kern w:val="0"/>
          <w:sz w:val="32"/>
        </w:rPr>
        <w:t>（</w:t>
      </w:r>
      <w:r>
        <w:rPr>
          <w:rFonts w:eastAsia="楷体_GB2312" w:cs="宋体;SimSun" w:ascii="楷体_GB2312" w:hAnsi="楷体_GB2312"/>
          <w:b/>
          <w:bCs/>
          <w:spacing w:val="7"/>
          <w:kern w:val="0"/>
          <w:sz w:val="32"/>
        </w:rPr>
        <w:t>2011</w:t>
      </w:r>
      <w:r>
        <w:rPr>
          <w:rFonts w:ascii="楷体_GB2312" w:hAnsi="楷体_GB2312" w:cs="宋体;SimSun" w:eastAsia="楷体_GB2312"/>
          <w:b/>
          <w:bCs/>
          <w:spacing w:val="7"/>
          <w:kern w:val="0"/>
          <w:sz w:val="32"/>
        </w:rPr>
        <w:t>年版）</w:t>
      </w:r>
    </w:p>
    <w:p>
      <w:pPr>
        <w:pStyle w:val="Normal"/>
        <w:widowControl/>
        <w:shd w:fill="FFFFFF" w:val="clear"/>
        <w:snapToGrid w:val="false"/>
        <w:spacing w:before="90" w:after="90"/>
        <w:ind w:firstLine="4891"/>
        <w:jc w:val="left"/>
        <w:rPr>
          <w:rFonts w:ascii="宋体;SimSun" w:hAnsi="宋体;SimSun" w:cs="宋体;SimSun"/>
          <w:spacing w:val="7"/>
          <w:kern w:val="0"/>
          <w:sz w:val="24"/>
        </w:rPr>
      </w:pPr>
      <w:r>
        <w:rPr>
          <w:rFonts w:ascii="宋体;SimSun" w:hAnsi="宋体;SimSun" w:cs="宋体;SimSun"/>
          <w:spacing w:val="7"/>
          <w:kern w:val="0"/>
          <w:sz w:val="24"/>
        </w:rPr>
        <w:t>　</w:t>
      </w:r>
      <w:r>
        <w:rPr>
          <w:rFonts w:ascii="宋体;SimSun" w:hAnsi="宋体;SimSun" w:cs="宋体;SimSun"/>
          <w:b/>
          <w:bCs/>
          <w:spacing w:val="7"/>
          <w:kern w:val="0"/>
          <w:sz w:val="27"/>
        </w:rPr>
        <w:t>                               </w:t>
      </w:r>
      <w:bookmarkStart w:id="0" w:name="no1"/>
      <w:bookmarkEnd w:id="0"/>
      <w:r>
        <w:rPr>
          <w:rFonts w:ascii="宋体;SimSun" w:hAnsi="宋体;SimSun" w:cs="宋体;SimSun"/>
          <w:b/>
          <w:bCs/>
          <w:spacing w:val="7"/>
          <w:kern w:val="0"/>
          <w:sz w:val="27"/>
        </w:rPr>
        <w:t>　　　</w:t>
      </w:r>
      <w:r>
        <w:rPr>
          <w:rFonts w:ascii="Arial" w:hAnsi="Arial" w:cs="Arial" w:eastAsia="Arial"/>
          <w:b/>
          <w:bCs/>
          <w:spacing w:val="7"/>
          <w:kern w:val="0"/>
          <w:sz w:val="27"/>
        </w:rPr>
        <w:t xml:space="preserve"> </w:t>
      </w:r>
      <w:r>
        <w:rPr>
          <w:rFonts w:ascii="黑体;SimHei" w:hAnsi="黑体;SimHei" w:cs="宋体;SimSun" w:eastAsia="黑体;SimHei"/>
          <w:b/>
          <w:bCs/>
          <w:spacing w:val="7"/>
          <w:kern w:val="0"/>
          <w:sz w:val="27"/>
        </w:rPr>
        <w:t>第一编</w:t>
      </w:r>
      <w:r>
        <w:rPr>
          <w:rFonts w:ascii="宋体;SimSun" w:hAnsi="宋体;SimSun" w:cs="宋体;SimSun"/>
          <w:b/>
          <w:bCs/>
          <w:spacing w:val="7"/>
          <w:kern w:val="0"/>
          <w:sz w:val="27"/>
        </w:rPr>
        <w:t xml:space="preserve">  </w:t>
      </w:r>
      <w:r>
        <w:rPr>
          <w:rFonts w:ascii="黑体;SimHei" w:hAnsi="黑体;SimHei" w:cs="宋体;SimSun" w:eastAsia="黑体;SimHei"/>
          <w:b/>
          <w:bCs/>
          <w:spacing w:val="7"/>
          <w:kern w:val="0"/>
          <w:sz w:val="27"/>
        </w:rPr>
        <w:t>哲学、社会学、政治、法律类</w:t>
      </w:r>
    </w:p>
    <w:p>
      <w:pPr>
        <w:pStyle w:val="Normal"/>
        <w:widowControl/>
        <w:shd w:fill="FFFFFF" w:val="clear"/>
        <w:snapToGrid w:val="false"/>
        <w:spacing w:before="90" w:after="90"/>
        <w:jc w:val="left"/>
        <w:rPr>
          <w:rFonts w:ascii="宋体;SimSun" w:hAnsi="宋体;SimSun" w:eastAsia="黑体;SimHei" w:cs="宋体;SimSun"/>
          <w:b/>
          <w:b/>
          <w:bCs/>
          <w:spacing w:val="7"/>
          <w:kern w:val="0"/>
          <w:sz w:val="24"/>
          <w:szCs w:val="8"/>
        </w:rPr>
      </w:pPr>
      <w:r>
        <w:rPr>
          <w:rFonts w:eastAsia="黑体;SimHei" w:cs="宋体;SimSun" w:ascii="宋体;SimSun" w:hAnsi="宋体;SimSun"/>
          <w:b/>
          <w:bCs/>
          <w:spacing w:val="7"/>
          <w:kern w:val="0"/>
          <w:sz w:val="24"/>
          <w:szCs w:val="8"/>
        </w:rPr>
        <w:t>                                                                           </w:t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01"/>
        <w:gridCol w:w="8830"/>
      </w:tblGrid>
      <w:tr>
        <w:trPr>
          <w:trHeight w:val="555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A/K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 xml:space="preserve">综合性人文、社会科学 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A/K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综合性人文、社会科学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社会科学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术月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人民大学学报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师范大学学报．社会科学版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华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文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大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吉林大学社会科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华中师范大学人文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海学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文史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开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山大学学报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河北学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术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厦门大学学报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天津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师范大学学报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浙江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苏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战线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陕西师范大学学报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浙江学刊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求是学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华东师范大学学报哲社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湖南师范大学社会科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南京师大学报社科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习与探索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西北师大学报社科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天津师范大学学报社科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文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师大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南京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州学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广东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东南学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青海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海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汉论坛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州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交通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深圳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西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湘潭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外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思想战线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建论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山东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首都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科技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术界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济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探索与争鸣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烟台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兰州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术论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社会科学院研究生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东岳论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辑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术交流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河南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交通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地质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青年政治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云南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方论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南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建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东疆学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文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暨南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湖北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齐鲁学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校理论战线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京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州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贵州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4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理工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辽宁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湖南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昌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习与实践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内蒙古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广西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杭州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天府新论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师范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师大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州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首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</w:p>
        </w:tc>
      </w:tr>
      <w:tr>
        <w:trPr/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B(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除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B9)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哲学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研究 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学报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心理科学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动态 　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科学进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哲学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心理发展与教育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哲学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伦理学研究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道德与文明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易研究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哲学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孔子研究　   </w:t>
            </w:r>
          </w:p>
        </w:tc>
      </w:tr>
      <w:tr>
        <w:trPr/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B9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宗教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宗教研究 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宗教学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宗教文化　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宗教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穆斯林　 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道教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音</w:t>
            </w:r>
          </w:p>
        </w:tc>
      </w:tr>
      <w:tr>
        <w:trPr/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C8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统计学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统计研究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理统计与管理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统计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统计与决策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C9l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社会学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学研究 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 　　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年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妇女研究论丛</w:t>
            </w:r>
          </w:p>
        </w:tc>
      </w:tr>
      <w:tr>
        <w:trPr/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C92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人口学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口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人口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口学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口与经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口与发展</w:t>
            </w:r>
          </w:p>
        </w:tc>
      </w:tr>
      <w:tr>
        <w:trPr/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C93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管理学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科学学报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管理科学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管理工程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领导科学</w:t>
            </w:r>
          </w:p>
        </w:tc>
      </w:tr>
      <w:tr>
        <w:trPr/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C96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人才学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人才 </w:t>
            </w:r>
          </w:p>
        </w:tc>
      </w:tr>
      <w:tr>
        <w:trPr/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C95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民族学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民族研究 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民族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民族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民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龙江民族丛刊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央民族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 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西北民族研究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南民族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文社会科学版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贵州民族研究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回族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民族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南民族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文社科版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海民族研究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族研究</w:t>
            </w:r>
          </w:p>
        </w:tc>
      </w:tr>
      <w:tr>
        <w:trPr/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D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D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D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D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７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D8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国际政治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经济与政治 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现代国际关系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政治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欧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观察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交评论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世界与社会主义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美国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问题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亚太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论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俄罗斯中亚东欧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西亚非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世界社会主义问题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外理论动态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日本学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东南亚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德国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东北亚论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阿拉伯世界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俄罗斯研究</w:t>
            </w:r>
          </w:p>
        </w:tc>
      </w:tr>
      <w:tr>
        <w:trPr/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D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０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D2, D4, D6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，Ａ 中国政治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行政管理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政治学研究 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克思主义与现实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求是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毛泽东邓小平理论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与研究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行政学院学报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克思主义研究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公共管理学报 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半月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主义研究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科学社会主义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特色社会主义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共中央党校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京行政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党政干部论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共党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理论与改革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新视野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云南行政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理论探讨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开放时代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共天津市委党校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探索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党的文献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行政论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求实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瞭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行政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毛泽东思想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思想理论教育导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华侨华人历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共福建省委党校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苏行政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青年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浙江省委党校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理论学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理论导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劳动关系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人民公安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党史研究与教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行政学院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理论探索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习论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央社会主义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党建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理论月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南京政治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民论坛</w:t>
            </w:r>
          </w:p>
        </w:tc>
      </w:tr>
      <w:tr>
        <w:trPr/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D9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法律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学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法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商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政法论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现代法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律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外法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学评论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制与社会发展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比较法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学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环球法律评论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学论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法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政治与法律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行政法学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刑事法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河南省政法管理干部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华东政法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河北法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律适用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甘肃政法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民检察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知识产权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家检察官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华法学</w:t>
            </w:r>
          </w:p>
        </w:tc>
      </w:tr>
    </w:tbl>
    <w:p>
      <w:pPr>
        <w:pStyle w:val="Normal"/>
        <w:widowControl/>
        <w:shd w:fill="FFFFFF" w:val="clear"/>
        <w:spacing w:lineRule="auto" w:line="360" w:before="90" w:after="90"/>
        <w:jc w:val="left"/>
        <w:rPr>
          <w:rFonts w:ascii="宋体;SimSun" w:hAnsi="宋体;SimSun" w:cs="宋体;SimSun"/>
          <w:spacing w:val="7"/>
          <w:kern w:val="0"/>
          <w:sz w:val="24"/>
        </w:rPr>
      </w:pPr>
      <w:r>
        <w:rPr>
          <w:rFonts w:ascii="宋体;SimSun" w:hAnsi="宋体;SimSun" w:cs="宋体;SimSun"/>
          <w:spacing w:val="7"/>
          <w:kern w:val="0"/>
          <w:sz w:val="24"/>
        </w:rPr>
        <w:t>　</w:t>
      </w:r>
    </w:p>
    <w:p>
      <w:pPr>
        <w:pStyle w:val="Normal"/>
        <w:widowControl/>
        <w:shd w:fill="FFFFFF" w:val="clear"/>
        <w:snapToGrid w:val="false"/>
        <w:spacing w:before="90" w:after="90"/>
        <w:jc w:val="center"/>
        <w:rPr>
          <w:rFonts w:ascii="宋体;SimSun" w:hAnsi="宋体;SimSun" w:cs="宋体;SimSun"/>
          <w:spacing w:val="7"/>
          <w:kern w:val="0"/>
          <w:sz w:val="24"/>
        </w:rPr>
      </w:pPr>
      <w:bookmarkStart w:id="1" w:name="no2"/>
      <w:bookmarkEnd w:id="1"/>
      <w:r>
        <w:rPr>
          <w:rFonts w:ascii="黑体;SimHei" w:hAnsi="黑体;SimHei" w:cs="宋体;SimSun" w:eastAsia="黑体;SimHei"/>
          <w:b/>
          <w:bCs/>
          <w:spacing w:val="7"/>
          <w:kern w:val="0"/>
          <w:sz w:val="28"/>
        </w:rPr>
        <w:t>第二编　　经</w:t>
      </w:r>
      <w:r>
        <w:rPr>
          <w:rFonts w:ascii="宋体;SimSun" w:hAnsi="宋体;SimSun" w:cs="宋体;SimSun"/>
          <w:b/>
          <w:bCs/>
          <w:spacing w:val="7"/>
          <w:kern w:val="0"/>
          <w:sz w:val="28"/>
        </w:rPr>
        <w:t xml:space="preserve">  </w:t>
      </w:r>
      <w:r>
        <w:rPr>
          <w:rFonts w:ascii="黑体;SimHei" w:hAnsi="黑体;SimHei" w:cs="宋体;SimSun" w:eastAsia="黑体;SimHei"/>
          <w:b/>
          <w:bCs/>
          <w:spacing w:val="7"/>
          <w:kern w:val="0"/>
          <w:sz w:val="28"/>
        </w:rPr>
        <w:t>济</w:t>
      </w:r>
    </w:p>
    <w:p>
      <w:pPr>
        <w:pStyle w:val="Normal"/>
        <w:widowControl/>
        <w:shd w:fill="FFFFFF" w:val="clear"/>
        <w:snapToGrid w:val="false"/>
        <w:spacing w:before="90" w:after="90"/>
        <w:jc w:val="left"/>
        <w:rPr>
          <w:rFonts w:ascii="宋体;SimSun" w:hAnsi="宋体;SimSun" w:eastAsia="黑体;SimHei" w:cs="宋体;SimSun"/>
          <w:b/>
          <w:b/>
          <w:bCs/>
          <w:spacing w:val="7"/>
          <w:kern w:val="0"/>
          <w:sz w:val="24"/>
        </w:rPr>
      </w:pPr>
      <w:r>
        <w:rPr>
          <w:rFonts w:eastAsia="黑体;SimHei" w:cs="宋体;SimSun" w:ascii="宋体;SimSun" w:hAnsi="宋体;SimSun"/>
          <w:b/>
          <w:bCs/>
          <w:spacing w:val="7"/>
          <w:kern w:val="0"/>
          <w:sz w:val="24"/>
        </w:rPr>
        <w:t>                                                        </w:t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3"/>
        <w:gridCol w:w="8688"/>
      </w:tblGrid>
      <w:tr>
        <w:trPr/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F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综合性经济科学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学动态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学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科学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评论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财经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经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管理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南开经济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经济科学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南财经政法大学学报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经济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纵横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山西财经大学学报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现代财经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财经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社版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广东商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经纬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问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经贸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财经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贵州财经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首都经济贸易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西财经大学学报 </w:t>
            </w:r>
          </w:p>
        </w:tc>
      </w:tr>
      <w:tr>
        <w:trPr/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F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（除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F1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）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 xml:space="preserve"> 世界经济 </w:t>
            </w:r>
          </w:p>
        </w:tc>
        <w:tc>
          <w:tcPr>
            <w:tcW w:w="8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世界经济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社会体制比较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国经济与管理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世界经济研究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经济评论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世界经济文汇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日本经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亚太经济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经济与政治论坛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F0,F12,F2(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除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F23,F27)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 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中国经济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经济计划与管理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管理世界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经济技术经济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经济史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改革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理论与经济管理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人口、资源与环境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资源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宏观经济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经济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社会经济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资源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城市问题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城市发展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经济问题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问题探索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地域研究与开发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劳动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流通经济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现代经济探讨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长江流域资源与环境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人力资源开发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运筹与管理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物流技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研究参考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体制改革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消费经济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生态经济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开放导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现代城市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开发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宏观经济管理</w:t>
            </w:r>
          </w:p>
        </w:tc>
      </w:tr>
      <w:tr>
        <w:trPr/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F23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会计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、审计</w:t>
            </w:r>
          </w:p>
        </w:tc>
        <w:tc>
          <w:tcPr>
            <w:tcW w:w="8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会计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财会月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注册会计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会计之友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会通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综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财务与会计 。上海立信会计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审计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审计与经济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内部审计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审计</w:t>
            </w:r>
          </w:p>
        </w:tc>
      </w:tr>
      <w:tr>
        <w:trPr/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F3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农业经济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农村经济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经济问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土地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村观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技术经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村经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农业现代化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土地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农业经济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农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调研世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土资源科技管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林业经济问题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林业经济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农业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科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资源与区划</w:t>
            </w:r>
          </w:p>
        </w:tc>
      </w:tr>
      <w:tr>
        <w:trPr>
          <w:trHeight w:val="1828" w:hRule="atLeast"/>
        </w:trPr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F4/F6(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含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F27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，除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F59)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工业经济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工业经济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南开管理评论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评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软科学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工业工程与管理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产业经济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企业经济　　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工业工程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管理现代化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工业技术经济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与管理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企业管理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经济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F7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贸易经济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贸易问题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贸易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财贸经济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商业经济与管理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经贸探索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商务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业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8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工商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经济合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价格理论与实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商务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财贸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贸易组织动态与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对外经贸实务 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价格月刊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业时代</w:t>
            </w:r>
          </w:p>
        </w:tc>
      </w:tr>
      <w:tr>
        <w:trPr/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F81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财政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.</w:t>
            </w:r>
            <w:r>
              <w:rPr>
                <w:rFonts w:eastAsia="Arial Unicode MS;Arial" w:cs="Arial Unicode MS;Arial" w:ascii="Arial Unicode MS;Arial" w:hAnsi="Arial Unicode MS;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税务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财政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涉外税务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税务与经济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央财经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地方财政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财经论丛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财经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财经问题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财政  </w:t>
            </w:r>
          </w:p>
        </w:tc>
      </w:tr>
      <w:tr>
        <w:trPr/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F82/F8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货币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金融、银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 xml:space="preserve">保险 </w:t>
            </w:r>
          </w:p>
        </w:tc>
        <w:tc>
          <w:tcPr>
            <w:tcW w:w="8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金融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金融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金融论坛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金融 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证券市场导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金融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保险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金融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金融理论与实践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财经理论与实践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1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方金融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2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投资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融与经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新金融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浙江金融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6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武汉金融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银行家报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征信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南金融</w:t>
            </w:r>
          </w:p>
        </w:tc>
      </w:tr>
    </w:tbl>
    <w:p>
      <w:pPr>
        <w:pStyle w:val="Normal"/>
        <w:widowControl/>
        <w:shd w:fill="FFFFFF" w:val="clear"/>
        <w:spacing w:lineRule="auto" w:line="360" w:before="90" w:after="90"/>
        <w:jc w:val="left"/>
        <w:rPr>
          <w:rFonts w:ascii="宋体;SimSun" w:hAnsi="宋体;SimSun" w:cs="宋体;SimSun"/>
          <w:spacing w:val="7"/>
          <w:kern w:val="0"/>
          <w:sz w:val="24"/>
        </w:rPr>
      </w:pPr>
      <w:r>
        <w:rPr>
          <w:rFonts w:ascii="宋体;SimSun" w:hAnsi="宋体;SimSun" w:cs="宋体;SimSun"/>
          <w:spacing w:val="7"/>
          <w:kern w:val="0"/>
          <w:sz w:val="24"/>
        </w:rPr>
        <w:t>　</w:t>
      </w:r>
    </w:p>
    <w:p>
      <w:pPr>
        <w:pStyle w:val="Normal"/>
        <w:widowControl/>
        <w:shd w:fill="FFFFFF" w:val="clear"/>
        <w:snapToGrid w:val="false"/>
        <w:spacing w:before="90" w:after="90"/>
        <w:jc w:val="center"/>
        <w:rPr>
          <w:rFonts w:ascii="宋体;SimSun" w:hAnsi="宋体;SimSun" w:cs="宋体;SimSun"/>
          <w:spacing w:val="7"/>
          <w:kern w:val="0"/>
          <w:sz w:val="24"/>
        </w:rPr>
      </w:pPr>
      <w:bookmarkStart w:id="2" w:name="no3"/>
      <w:bookmarkEnd w:id="2"/>
      <w:r>
        <w:rPr>
          <w:rFonts w:ascii="黑体;SimHei" w:hAnsi="黑体;SimHei" w:cs="宋体;SimSun" w:eastAsia="黑体;SimHei"/>
          <w:b/>
          <w:bCs/>
          <w:spacing w:val="7"/>
          <w:kern w:val="0"/>
          <w:sz w:val="28"/>
        </w:rPr>
        <w:t>第三编</w:t>
      </w:r>
      <w:r>
        <w:rPr>
          <w:rFonts w:ascii="宋体;SimSun" w:hAnsi="宋体;SimSun" w:cs="宋体;SimSun"/>
          <w:b/>
          <w:bCs/>
          <w:spacing w:val="7"/>
          <w:kern w:val="0"/>
          <w:sz w:val="28"/>
        </w:rPr>
        <w:t xml:space="preserve">      </w:t>
      </w:r>
      <w:r>
        <w:rPr>
          <w:rFonts w:ascii="黑体;SimHei" w:hAnsi="黑体;SimHei" w:cs="宋体;SimSun" w:eastAsia="黑体;SimHei"/>
          <w:b/>
          <w:bCs/>
          <w:spacing w:val="7"/>
          <w:kern w:val="0"/>
          <w:sz w:val="28"/>
        </w:rPr>
        <w:t>文化、教育、历史</w:t>
      </w:r>
    </w:p>
    <w:p>
      <w:pPr>
        <w:pStyle w:val="Normal"/>
        <w:widowControl/>
        <w:shd w:fill="FFFFFF" w:val="clear"/>
        <w:snapToGrid w:val="false"/>
        <w:spacing w:before="90" w:after="90"/>
        <w:jc w:val="center"/>
        <w:rPr>
          <w:rFonts w:ascii="宋体;SimSun" w:hAnsi="宋体;SimSun" w:cs="宋体;SimSun"/>
          <w:spacing w:val="7"/>
          <w:kern w:val="0"/>
          <w:sz w:val="24"/>
        </w:rPr>
      </w:pPr>
      <w:r>
        <w:rPr>
          <w:rFonts w:eastAsia="黑体;SimHei" w:cs="宋体;SimSun" w:ascii="宋体;SimSun" w:hAnsi="宋体;SimSun"/>
          <w:spacing w:val="7"/>
          <w:kern w:val="0"/>
          <w:sz w:val="24"/>
        </w:rPr>
        <w:t xml:space="preserve">                                                                  </w:t>
      </w:r>
      <w:r>
        <w:rPr>
          <w:rFonts w:cs="宋体;SimSun" w:ascii="宋体;SimSun" w:hAnsi="宋体;SimSun"/>
          <w:spacing w:val="7"/>
          <w:kern w:val="0"/>
          <w:sz w:val="24"/>
          <w:szCs w:val="20"/>
        </w:rPr>
        <w:t> 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80"/>
        <w:gridCol w:w="8303"/>
      </w:tblGrid>
      <w:tr>
        <w:trPr/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G0/G2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文化理论、新闻事业类</w:t>
            </w:r>
          </w:p>
        </w:tc>
        <w:tc>
          <w:tcPr>
            <w:tcW w:w="8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新闻界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新闻与传播研究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传播  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大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新闻记者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传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记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传媒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新闻战线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传媒观察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青年记者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新闻与写作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知识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G2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广播、电视事业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广播电视学刊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视研究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G2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出版事业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编辑学报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科技期刊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编辑之友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出版发行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出版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编辑学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版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编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科技与出版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出版广角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读书 </w:t>
            </w:r>
            <w:r>
              <w:rPr>
                <w:rFonts w:eastAsia="Arial Unicode MS;Arial" w:cs="Arial Unicode MS;Arial" w:ascii="Arial Unicode MS;Arial" w:hAnsi="Arial Unicode MS;Arial"/>
                <w:kern w:val="0"/>
                <w:sz w:val="20"/>
                <w:szCs w:val="20"/>
              </w:rPr>
              <w:t>12.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>现代出版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G25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图书馆事业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信息事业类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图书馆学报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大学图书馆学报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报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情报工作  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图书馆论坛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  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建设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杂志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情报知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报理论与实践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报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图书情报技术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报杂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情报资料工作  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理论与实践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工作与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学研究（分为：《图书馆学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论版》和《图书馆学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应用版》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图书与情报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图书馆学刊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G27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档案学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档案学通讯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档案学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档案 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档案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档案与建设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档案管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山西档案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京档案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兰台世界  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G3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科学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科学研究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科学学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科研管理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学与科学技术管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技论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软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与发展管理  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技管理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技进步与对策 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科学管理研究    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教育学、教师事业、师范教育、教师教育类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京大学教育评论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比较教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清华大学教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与经济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理论与实践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8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师教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全球教育展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教育学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国教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华东师范大学学报教科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教育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电化教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家教育行政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7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评论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河北师范大学学报教科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电化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湖南师范大学学报教科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探索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学术月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校党建与思想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思想理论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内蒙古师范大学学报教科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财会研究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G61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学前教育、幼儿教育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前教育研究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G6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、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G6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初等教育、中等教育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综合类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、课程、教材、教法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研究与实验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学月刊中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教育科研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民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科学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国中小学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学与管理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小学管理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中小学教育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政治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政治教学参考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语文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学语文教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语文建设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语文教学参考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外语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小学外语教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小学英语教学与研究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历史、地理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历史教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地理教学参考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数学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数学教育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数学通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数学教学参考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物理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学物理教学参考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教师教学研究版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化学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化学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教学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生物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生物教学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G6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高等教育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等教育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发展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高等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高教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位与研究生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苏高教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等工程教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现代大学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复旦教育论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黑龙江高教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教探索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现代教育管理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大学教育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大学教育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G7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、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G7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职业技术教育、自学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特殊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与职业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民族教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职业技术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等农业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开放教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职业技术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职教论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成人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远程教育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G8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体育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体育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体育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京体育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体育科技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武汉体育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体育与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体育学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天津体育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体育文化导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都体育学院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西安体育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广州体育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山东体育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首都体育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沈阳体育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体育科技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H0/H2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语言学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汉语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中国少数民族语言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语文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语言学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翻译 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世界汉语教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语言教学与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方言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语言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汉语学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语言文字应用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语言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民族语文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语文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汉语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古汉语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翻译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修辞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科技翻译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辞书研究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H3/H9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外国语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语教学与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国语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语界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外语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与外语教学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语学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语教学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解放军外国语学院学报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语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语电化教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外语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国语文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语教学理论与实践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外语教学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I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I3/I7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世界文学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国文学评论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国文学研究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国文学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外文学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外国文学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俄罗斯文艺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华文文学论坛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译林 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I0,I20,I210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文学理论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学评论 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文学遗产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作家评论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现代文学研究丛刊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艺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艺理论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比较文学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鲁迅研究月刊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方文坛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艺理论与批评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红楼梦学刊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说评论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清小说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文坛 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民族文学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文学研究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新文学史料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艺评论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艺争鸣 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I21/I2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（除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I2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） 中国文学作品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收获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文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民文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钟山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说月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原创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十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文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原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天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山城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作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长城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小说界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芙蓉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清明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诗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长江文艺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芒种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作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山花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短篇小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创作品版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J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（除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J2/J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）艺术（除绘画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电影电视艺术）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百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艺术评论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族艺术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J2/J5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绘画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工艺美术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美术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装饰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美术观察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美术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艺术学院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术与设计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美术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美术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术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书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苑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J6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音乐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乐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民音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音乐学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音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央音乐学院学报   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乐艺术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交响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乐创作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J7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舞蹈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舞蹈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舞蹈学院学报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J8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戏剧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戏剧艺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戏剧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戏曲艺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戏剧文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戏剧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四川戏剧 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大舞台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戏剧　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京剧 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剧本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J9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电影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电视艺术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电影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影艺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电影 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电影学院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电视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电影新作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电影文学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电视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K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（除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K85,K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）历史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除文物考古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)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研究 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近代史研究 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史学月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学理论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史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史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历史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日战争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学集刊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文化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民国档案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学史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史学  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边疆史地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中国史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文化论坛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中国史研究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历史档案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古籍整理研究学刊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拉丁美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典籍与文化  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域研究  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Arial Unicode MS;Arial" w:cs="Arial Unicode MS;Arial" w:ascii="Arial Unicode MS;Arial" w:hAnsi="Arial Unicode MS;Arial"/>
                <w:kern w:val="0"/>
                <w:sz w:val="20"/>
                <w:szCs w:val="20"/>
              </w:rPr>
              <w:t>25.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>历史教学问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藏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西藏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史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K8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文物考古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文物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考古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考古学报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考古与文物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原文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敦煌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故宫博物院院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方文物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华夏考古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东南文化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敦煌学辑刊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国家博物馆馆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物保护与考古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四川文物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汉考古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考古  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   </w:t>
            </w:r>
          </w:p>
        </w:tc>
      </w:tr>
    </w:tbl>
    <w:p>
      <w:pPr>
        <w:pStyle w:val="Normal"/>
        <w:widowControl/>
        <w:shd w:fill="FFFFFF" w:val="clear"/>
        <w:spacing w:lineRule="auto" w:line="360" w:before="90" w:after="90"/>
        <w:jc w:val="left"/>
        <w:rPr>
          <w:rFonts w:ascii="宋体;SimSun" w:hAnsi="宋体;SimSun" w:cs="宋体;SimSun"/>
          <w:spacing w:val="7"/>
          <w:kern w:val="0"/>
          <w:sz w:val="24"/>
        </w:rPr>
      </w:pPr>
      <w:r>
        <w:rPr>
          <w:rFonts w:cs="宋体;SimSun" w:ascii="宋体;SimSun" w:hAnsi="宋体;SimSun"/>
          <w:spacing w:val="7"/>
          <w:kern w:val="0"/>
          <w:sz w:val="24"/>
        </w:rPr>
      </w:r>
      <w:bookmarkStart w:id="3" w:name="no4"/>
      <w:bookmarkStart w:id="4" w:name="no4"/>
      <w:bookmarkEnd w:id="4"/>
    </w:p>
    <w:p>
      <w:pPr>
        <w:pStyle w:val="Normal"/>
        <w:rPr>
          <w:rFonts w:ascii="宋体;SimSun" w:hAnsi="宋体;SimSun" w:cs="宋体;SimSun"/>
          <w:spacing w:val="7"/>
          <w:kern w:val="0"/>
          <w:sz w:val="24"/>
        </w:rPr>
      </w:pPr>
      <w:r>
        <w:rPr>
          <w:rFonts w:cs="宋体;SimSun" w:ascii="宋体;SimSun" w:hAnsi="宋体;SimSun"/>
          <w:spacing w:val="7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3:34:00Z</dcterms:created>
  <dc:creator>北京外国语大学</dc:creator>
  <dc:description/>
  <cp:keywords/>
  <dc:language>en-US</dc:language>
  <cp:lastModifiedBy>Administrator</cp:lastModifiedBy>
  <dcterms:modified xsi:type="dcterms:W3CDTF">2012-12-13T06:25:00Z</dcterms:modified>
  <cp:revision>74</cp:revision>
  <dc:subject/>
  <dc:title>《中文核心期刊要目总览》2008年印刷版（即第五版）于2008年1月1日正式发行</dc:title>
</cp:coreProperties>
</file>